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94430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35017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72018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