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245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0851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885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616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