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2430405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7344441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2767484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2825278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