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32074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32074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32074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32074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32074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32074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3207470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32074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32074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320747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32074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32074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32074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320747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32074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320747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320747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320747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320747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320747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320747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320747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320747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32074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32074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32074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32074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32074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32074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32074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32074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32074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32074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320747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320747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32074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32074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320747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320747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