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630813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63081390"/>
            <w:bookmarkStart w:id="1" w:name="__Fieldmark__0_31630813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