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618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726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9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520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984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84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350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343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657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464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829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918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818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176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615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