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72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438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96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121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918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306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098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41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383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665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517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15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02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21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545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258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983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