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818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665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739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674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264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414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388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641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529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91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433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78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810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