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18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35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99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61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6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93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95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0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6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27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9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9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4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12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36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40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3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