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5757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688555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681981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33816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445257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760921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42599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003077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08387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459978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96217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48557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520559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