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048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869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600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563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220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765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122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933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760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617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566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69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462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5218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535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