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33261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44497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0480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5900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26310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83092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4875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25489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58128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65678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91890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4672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88271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72082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13392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56144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15530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5603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02988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4963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00364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9299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6362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87925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57055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47673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48942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37838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6244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32556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3858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3307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96302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1292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2190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03747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39939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2794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2869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