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50290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7112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53998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39432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83941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44153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97473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4998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98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58415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00189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0417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88771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33752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70241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54238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35431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40493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89130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69979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01991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56296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20185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69110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46923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36319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82345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98862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97164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68505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42575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62500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75420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65026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75447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89727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73797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0248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74180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