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418885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902815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