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25214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64871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89136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0279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