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/** \defgroup matching_grp Isorropia Matching Method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Here we describe the matching interface provided by Isorrop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atchingIntro Mat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rropia currently supports maximum-cardinality matching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maximum transversal. This may be used to perm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trix to get a zero-free diagonal. This code uses shared-memory paralle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quires OpenMP. An MPI version is planned for a futu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