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9835005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820650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2126609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